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MINISTRATIVE COMPLIANCE GRID</w:t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662"/>
        <w:gridCol w:w="2551"/>
        <w:gridCol w:w="4395"/>
      </w:tblGrid>
      <w:tr>
        <w:trPr>
          <w:trHeight w:val="4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ct titl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0" w:hanging="0"/>
              <w:rPr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Supply for Improving the Crime Scene Investigation Capacity of Turkey-Relaun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ation referenc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EuropeAid/136649/IH/SUP/T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60"/>
        <w:gridCol w:w="2536"/>
        <w:gridCol w:w="1092"/>
        <w:gridCol w:w="624"/>
        <w:gridCol w:w="620"/>
        <w:gridCol w:w="709"/>
        <w:gridCol w:w="709"/>
        <w:gridCol w:w="709"/>
        <w:gridCol w:w="709"/>
        <w:gridCol w:w="709"/>
      </w:tblGrid>
      <w:tr>
        <w:trPr>
          <w:tblHeader w:val="true"/>
          <w:trHeight w:val="304" w:hRule="atLeas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er No</w:t>
            </w:r>
          </w:p>
        </w:tc>
      </w:tr>
      <w:tr>
        <w:trPr>
          <w:tblHeader w:val="true"/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1152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ecked Item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 w:val="false"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rounds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1" w:firstLine="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 of the subcontractor is eligibl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71"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3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4.1, 4.2 &amp;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in Eur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 of validity of the off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as require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d number of copies (original and 3 copies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off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off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proposal the costs of training for the items explained in the Technical Specification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lectronic version of the financial off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Guarantee include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71"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y completed “Tender Form for a Supply Contract” together with its Annex1 “Declaration on Honour on Exclusion Criteria and Selection Criteria”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y completed Warranty Obligations Form (Annex V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y completed Training Proposal Form (Annex V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Indicative drawing to illustrate how the vehicles will be designe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1 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 of a consortium designate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18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variant solution is provide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T Art. 20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/Fa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-340" w:firstLine="64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en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0</wp:posOffset>
                </wp:positionH>
                <wp:positionV relativeFrom="paragraph">
                  <wp:posOffset>189865</wp:posOffset>
                </wp:positionV>
                <wp:extent cx="422211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hairpers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…………………………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45pt;height:66pt;mso-wrap-distance-left:9.05pt;mso-wrap-distance-right:9.05pt;mso-wrap-distance-top:0pt;mso-wrap-distance-bottom:0pt;margin-top:14.95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hairperson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………………………….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gnature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ate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ab/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</w:t>
        <w:tab/>
        <w:t>Yes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</w:t>
        <w:tab/>
        <w:t>No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  <w:tab/>
        <w:t>Clarification Requested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/A  Not Applicable 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>Pass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</w:t>
        <w:tab/>
        <w:t>Fail</w:t>
        <w:tab/>
        <w:t xml:space="preserve">                                                                                                           (Initials of each of the Evaluation Committee members) 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3608" w:leader="none"/>
      </w:tabs>
      <w:rPr>
        <w:sz w:val="18"/>
        <w:szCs w:val="18"/>
      </w:rPr>
    </w:pPr>
    <w:r>
      <w:rPr>
        <w:sz w:val="18"/>
        <w:szCs w:val="18"/>
      </w:rPr>
      <w:tab/>
      <w:tab/>
      <w:tab/>
      <w:t xml:space="preserve">  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outlineLvl w:val="5"/>
    </w:pPr>
    <w:rPr>
      <w:rFonts w:ascii="Arial Narrow" w:hAnsi="Arial Narrow" w:cs="Arial Narro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right" w:pos="9360" w:leader="none"/>
      </w:tabs>
      <w:suppressAutoHyphens w:val="true"/>
      <w:ind w:left="709" w:right="284" w:hanging="0"/>
      <w:jc w:val="both"/>
    </w:pPr>
    <w:rPr>
      <w:rFonts w:ascii="Arial" w:hAnsi="Arial" w:cs="Arial"/>
      <w:sz w:val="22"/>
      <w:szCs w:val="22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Heading1">
    <w:name w:val="Style Heading 1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i/>
      <w:iCs/>
      <w:kern w:val="0"/>
      <w:sz w:val="4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0:00Z</dcterms:created>
  <dc:creator/>
  <dc:description/>
  <cp:keywords/>
  <dc:language>en-US</dc:language>
  <cp:lastModifiedBy/>
  <dcterms:modified xsi:type="dcterms:W3CDTF">2016-12-21T11:54:00Z</dcterms:modified>
  <cp:revision>1</cp:revision>
  <dc:subject/>
  <dc:title/>
</cp:coreProperties>
</file>