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pply for Improving the Crime Scene Investigation Capacity of Turkey-Relaunch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peAid/136649/IH/SUP/T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Yagız Cankaya</cp:lastModifiedBy>
  <cp:lastPrinted>2016-12-19T15:46:00Z</cp:lastPrinted>
  <dcterms:modified xsi:type="dcterms:W3CDTF">2016-12-19T12:46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