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07599435"/>
            <w:bookmarkStart w:id="1" w:name="__Fieldmark__0_190759943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07599435"/>
            <w:bookmarkStart w:id="3" w:name="__Fieldmark__1_190759943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07599435"/>
            <w:bookmarkStart w:id="5" w:name="__Fieldmark__2_190759943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07599435"/>
            <w:bookmarkStart w:id="7" w:name="__Fieldmark__3_190759943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07599435"/>
            <w:bookmarkStart w:id="10" w:name="__Fieldmark__4_190759943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07599435"/>
            <w:bookmarkStart w:id="12" w:name="__Fieldmark__5_190759943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07599435"/>
            <w:bookmarkStart w:id="15" w:name="__Fieldmark__6_190759943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07599435"/>
            <w:bookmarkStart w:id="17" w:name="__Fieldmark__7_190759943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07599435"/>
            <w:bookmarkStart w:id="20" w:name="__Fieldmark__8_190759943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07599435"/>
            <w:bookmarkStart w:id="22" w:name="__Fieldmark__9_190759943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07599435"/>
            <w:bookmarkStart w:id="25" w:name="__Fieldmark__10_190759943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07599435"/>
            <w:bookmarkStart w:id="27" w:name="__Fieldmark__11_190759943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07599435"/>
            <w:bookmarkStart w:id="30" w:name="__Fieldmark__12_190759943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07599435"/>
            <w:bookmarkStart w:id="32" w:name="__Fieldmark__13_190759943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07599435"/>
            <w:bookmarkStart w:id="35" w:name="__Fieldmark__14_190759943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07599435"/>
            <w:bookmarkStart w:id="37" w:name="__Fieldmark__15_190759943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07599435"/>
            <w:bookmarkStart w:id="42" w:name="__Fieldmark__16_190759943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07599435"/>
            <w:bookmarkStart w:id="44" w:name="__Fieldmark__17_190759943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07599435"/>
            <w:bookmarkStart w:id="50" w:name="__Fieldmark__18_190759943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07599435"/>
            <w:bookmarkStart w:id="52" w:name="__Fieldmark__19_190759943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07599435"/>
            <w:bookmarkStart w:id="59" w:name="__Fieldmark__20_190759943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07599435"/>
            <w:bookmarkStart w:id="61" w:name="__Fieldmark__21_190759943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07599435"/>
            <w:bookmarkStart w:id="67" w:name="__Fieldmark__22_190759943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07599435"/>
            <w:bookmarkStart w:id="69" w:name="__Fieldmark__23_190759943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07599435"/>
            <w:bookmarkStart w:id="75" w:name="__Fieldmark__24_190759943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07599435"/>
            <w:bookmarkStart w:id="77" w:name="__Fieldmark__25_190759943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07599435"/>
            <w:bookmarkStart w:id="79" w:name="__Fieldmark__26_190759943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07599435"/>
            <w:bookmarkStart w:id="81" w:name="__Fieldmark__27_190759943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07599435"/>
            <w:bookmarkStart w:id="84" w:name="__Fieldmark__28_190759943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07599435"/>
            <w:bookmarkStart w:id="86" w:name="__Fieldmark__29_190759943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07599435"/>
            <w:bookmarkStart w:id="88" w:name="__Fieldmark__30_190759943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07599435"/>
            <w:bookmarkStart w:id="90" w:name="__Fieldmark__31_190759943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907599435"/>
            <w:bookmarkStart w:id="93" w:name="__Fieldmark__32_190759943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907599435"/>
            <w:bookmarkStart w:id="95" w:name="__Fieldmark__33_190759943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907599435"/>
            <w:bookmarkStart w:id="97" w:name="__Fieldmark__34_190759943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907599435"/>
            <w:bookmarkStart w:id="99" w:name="__Fieldmark__35_190759943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07599435"/>
            <w:bookmarkStart w:id="101" w:name="__Fieldmark__36_190759943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07599435"/>
            <w:bookmarkStart w:id="103" w:name="__Fieldmark__37_190759943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07599435"/>
            <w:bookmarkStart w:id="105" w:name="__Fieldmark__38_190759943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07599435"/>
            <w:bookmarkStart w:id="107" w:name="__Fieldmark__39_190759943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07599435"/>
            <w:bookmarkStart w:id="109" w:name="__Fieldmark__40_190759943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07599435"/>
            <w:bookmarkStart w:id="111" w:name="__Fieldmark__41_190759943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07599435"/>
            <w:bookmarkStart w:id="113" w:name="__Fieldmark__42_190759943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07599435"/>
            <w:bookmarkStart w:id="115" w:name="__Fieldmark__43_190759943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07599435"/>
            <w:bookmarkStart w:id="117" w:name="__Fieldmark__44_190759943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07599435"/>
            <w:bookmarkStart w:id="119" w:name="__Fieldmark__45_190759943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07599435"/>
            <w:bookmarkStart w:id="121" w:name="__Fieldmark__46_190759943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07599435"/>
            <w:bookmarkStart w:id="123" w:name="__Fieldmark__47_190759943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07599435"/>
            <w:bookmarkStart w:id="125" w:name="__Fieldmark__48_190759943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07599435"/>
            <w:bookmarkStart w:id="127" w:name="__Fieldmark__49_190759943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07599435"/>
            <w:bookmarkStart w:id="129" w:name="__Fieldmark__50_190759943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07599435"/>
            <w:bookmarkStart w:id="131" w:name="__Fieldmark__51_190759943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lang w:val="en-US" w:eastAsia="en-US"/>
              </w:rPr>
              <w:t>16.1 of the Contract Notice</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907599435"/>
            <w:bookmarkStart w:id="134" w:name="__Fieldmark__52_190759943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907599435"/>
            <w:bookmarkStart w:id="136" w:name="__Fieldmark__53_190759943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907599435"/>
            <w:bookmarkStart w:id="138" w:name="__Fieldmark__54_190759943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lang w:val="en-US" w:eastAsia="en-US"/>
              </w:rPr>
              <w:t>16.2 and 16.3 of the Contract Notice</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907599435"/>
            <w:bookmarkStart w:id="140" w:name="__Fieldmark__55_190759943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907599435"/>
            <w:bookmarkStart w:id="142" w:name="__Fieldmark__56_190759943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907599435"/>
            <w:bookmarkStart w:id="144" w:name="__Fieldmark__57_1907599435"/>
            <w:bookmarkEnd w:id="144"/>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907599435"/>
            <w:bookmarkStart w:id="146" w:name="__Fieldmark__58_1907599435"/>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907599435"/>
            <w:bookmarkStart w:id="148" w:name="__Fieldmark__59_190759943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907599435"/>
            <w:bookmarkStart w:id="150" w:name="__Fieldmark__60_1907599435"/>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Bold">
    <w:altName w:val="Times New Roman"/>
    <w:charset w:val="00"/>
    <w:family w:val="roman"/>
    <w:pitch w:val="default"/>
  </w:font>
  <w:font w:name="Arial Narrow">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7:52:00Z</dcterms:created>
  <dc:creator>JanSaloni</dc:creator>
  <dc:description/>
  <cp:keywords/>
  <dc:language>en-US</dc:language>
  <cp:lastModifiedBy>Deniz Sel</cp:lastModifiedBy>
  <cp:lastPrinted>2016-05-02T10:52:00Z</cp:lastPrinted>
  <dcterms:modified xsi:type="dcterms:W3CDTF">2016-06-01T07:5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