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lt;EuropeAid/136649/IH/SUP/TR</w:t>
      </w:r>
      <w:r>
        <w:rPr>
          <w:rFonts w:cs="Times New Roman" w:ascii="Times New Roman" w:hAnsi="Times New Roman"/>
          <w:sz w:val="18"/>
          <w:lang w:val="en-GB"/>
        </w:rPr>
        <w:t xml:space="preserve">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for Improving the Crime Scene Investigation Capacity of Turkey-Relaunch</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default"/>
  </w:font>
  <w:font w:name="Optima">
    <w:charset w:val="00"/>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Yagız Cankaya</cp:lastModifiedBy>
  <cp:lastPrinted>2016-12-19T15:46:00Z</cp:lastPrinted>
  <dcterms:modified xsi:type="dcterms:W3CDTF">2016-12-19T12:47: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