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 xml:space="preserve">INFORMATION ON THE TAX REGIME APPLICABLE TO GRANT CONTRACTS SIGNED UNDER </w:t>
      </w:r>
    </w:p>
    <w:p>
      <w:pPr>
        <w:pStyle w:val="Normal"/>
        <w:spacing w:before="120" w:after="0"/>
        <w:jc w:val="center"/>
        <w:rPr>
          <w:b/>
          <w:b/>
        </w:rPr>
      </w:pPr>
      <w:r>
        <w:rPr>
          <w:b/>
        </w:rPr>
        <w:t>COMMON CULTURAL HERITAGE: PRESERVATION AND DIALOGUE BETWEEN TURKEY AND THE EU - II GRANT SCHEME</w:t>
        <w:br/>
        <w:t>TR2012/0136.07-03 (EuropeAid/137347/ID/ACT/TR)</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 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spacing w:before="120" w:after="0"/>
        <w:jc w:val="both"/>
        <w:rPr>
          <w:sz w:val="22"/>
          <w:szCs w:val="22"/>
        </w:rPr>
      </w:pPr>
      <w:r>
        <w:rPr>
          <w:sz w:val="22"/>
          <w:szCs w:val="22"/>
        </w:rPr>
        <w:t>It is the grant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Member State in relation to activities it carries out as a public authority of a Member State. These activities are strictly limited to the exercise of sovereign powers or prerogatives of a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grant Beneficiary(ies) (or, where applicable, its affiliated entity(ies)) must show that it is not tax exempted and that it cannot recover taxes under the applicable national law. The grant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grant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grant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grant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grant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grant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grant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grant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Bold">
    <w:altName w:val="Times New Roman"/>
    <w:charset w:val="00"/>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2014</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t>e3a1_guidelines_annexJ_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52:00Z</dcterms:created>
  <dc:creator>aidco-sd-tech2</dc:creator>
  <dc:description/>
  <cp:keywords/>
  <dc:language>en-US</dc:language>
  <cp:lastModifiedBy>CFCU</cp:lastModifiedBy>
  <cp:lastPrinted>2015-03-01T14:55:00Z</cp:lastPrinted>
  <dcterms:modified xsi:type="dcterms:W3CDTF">2015-07-03T12:32:00Z</dcterms:modified>
  <cp:revision>8</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