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28"/>
          <w:lang w:val="en-GB"/>
        </w:rPr>
      </w:pPr>
      <w:r>
        <w:rPr>
          <w:rFonts w:cs="Times New Roman" w:ascii="Times New Roman" w:hAnsi="Times New Roman"/>
          <w:sz w:val="14"/>
          <w:szCs w:val="28"/>
          <w:lang w:val="en-GB"/>
        </w:rPr>
      </w:r>
    </w:p>
    <w:tbl>
      <w:tblPr>
        <w:tblW w:w="5350" w:type="pct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6141"/>
        <w:gridCol w:w="2787"/>
        <w:gridCol w:w="4188"/>
      </w:tblGrid>
      <w:tr>
        <w:trPr/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pply of Equipment for Strengthening Forensic Capacity of Turkey - Relaunc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peAid/137473/IH/SUP/TR</w:t>
            </w:r>
          </w:p>
        </w:tc>
      </w:tr>
    </w:tbl>
    <w:p>
      <w:pPr>
        <w:pStyle w:val="Normal"/>
        <w:spacing w:before="0" w:after="0"/>
        <w:rPr>
          <w:lang w:val="fr-BE"/>
        </w:rPr>
      </w:pPr>
      <w:r>
        <w:rPr>
          <w:lang w:val="fr-BE"/>
        </w:rPr>
      </w:r>
    </w:p>
    <w:tbl>
      <w:tblPr>
        <w:tblW w:w="152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2964"/>
        <w:gridCol w:w="1092"/>
        <w:gridCol w:w="624"/>
        <w:gridCol w:w="620"/>
        <w:gridCol w:w="709"/>
        <w:gridCol w:w="709"/>
        <w:gridCol w:w="709"/>
        <w:gridCol w:w="709"/>
      </w:tblGrid>
      <w:tr>
        <w:trPr>
          <w:trHeight w:val="433" w:hRule="atLeast"/>
        </w:trPr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1" w:firstLine="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 No</w:t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hecked Item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round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-71" w:firstLine="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ument certifying Tenderer’s nationality including one from each consortium partner, in the case of consortium (e.g. extract from Commercial Register)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 of the subcontractor is eligibl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igible origin and proper statement attesting the origin of the supplies tendered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.1 &amp; 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n Euro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d of validity of the offe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8, Tender submission form p. 7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guage as required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quired number of copies (original and 3 copies)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training proposal as defined in Annex II</w:t>
              <w:noBreakHyphen/>
              <w:t> Technical Specifications (Article 1.3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inancial propos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the costs of training for the item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xplained in the Technical Specification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(Part 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bank account (duly completed Financial Identification form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TT Art. 11(Part 3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legal entity (Duly completed legal entity form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nex 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ly authorised signature (Power of attorney of the person and/or circular of signatures who is authorised to sign the tender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, Tender submission form, p. 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description of the organisation of the warranty tendered, which must be in accordance with the conditions laid down in Article 32 of the General Conditions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description of the organisation of the commercial warranty tendered, which must be in accordance with the conditions laid down in Article 32 of the Special Conditions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tatement to the effect that tenderer is not in any of the situations listed in section 2.3.3 of the Practical Guide to contracts procedures EU external actions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ly completed Tender Form for a Supply Contract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’s Declaration signed and stamped (by all consortium partners, for a consortium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, Tender submission form p. 7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ader of a consortium designated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.1, Tender submission form p.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variant solution is provided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20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valid Tender Guarantee is provided with the required amount</w:t>
              <w:tab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sz w:val="22"/>
          <w:szCs w:val="22"/>
          <w:lang w:val="fr-BE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sz w:val="22"/>
          <w:szCs w:val="22"/>
          <w:lang w:val="fr-BE"/>
        </w:rPr>
        <w:t>Legend:</w:t>
      </w:r>
    </w:p>
    <w:p>
      <w:pPr>
        <w:pStyle w:val="Normal"/>
        <w:spacing w:before="0" w:after="0"/>
        <w:rPr>
          <w:lang w:val="fr-BE"/>
        </w:rPr>
      </w:pPr>
      <w:r>
        <w:rPr>
          <w:rFonts w:cs="Times New Roman" w:ascii="Times New Roman" w:hAnsi="Times New Roman"/>
          <w:color w:val="000000"/>
        </w:rPr>
        <w:t>Y</w:t>
        <w:tab/>
        <w:t>Y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48885</wp:posOffset>
                </wp:positionH>
                <wp:positionV relativeFrom="paragraph">
                  <wp:posOffset>-35560</wp:posOffset>
                </wp:positionV>
                <wp:extent cx="5152390" cy="964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5312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Chairperson's name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Chairperson's signature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75.95pt;mso-wrap-distance-left:7.05pt;mso-wrap-distance-right:7.05pt;mso-wrap-distance-top:0pt;mso-wrap-distance-bottom:0pt;margin-top:-2.8pt;mso-position-vertical-relative:text;margin-left:397.55pt;mso-position-horizontal-relative:page">
                <v:fill opacity="0f"/>
                <v:textbox inset="0in,0in,0in,0in">
                  <w:txbxContent>
                    <w:tbl>
                      <w:tblPr>
                        <w:tblW w:w="8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5312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Chairperson's name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Chairperson's signature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lang w:val="fr-BE"/>
        </w:rPr>
      </w:pPr>
      <w:r>
        <w:rPr>
          <w:rFonts w:cs="Times New Roman" w:ascii="Times New Roman" w:hAnsi="Times New Roman"/>
          <w:color w:val="000000"/>
        </w:rPr>
        <w:t>N</w:t>
        <w:tab/>
        <w:t>No</w:t>
      </w:r>
    </w:p>
    <w:p>
      <w:pPr>
        <w:pStyle w:val="Normal"/>
        <w:spacing w:before="0" w:after="0"/>
        <w:rPr>
          <w:lang w:val="fr-BE"/>
        </w:rPr>
      </w:pPr>
      <w:r>
        <w:rPr>
          <w:rFonts w:cs="Times New Roman" w:ascii="Times New Roman" w:hAnsi="Times New Roman"/>
          <w:color w:val="000000"/>
        </w:rPr>
        <w:t>C</w:t>
        <w:tab/>
        <w:t>Clarification Requested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/A</w:t>
        <w:tab/>
        <w:t>Not Applicabl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</w:t>
        <w:tab/>
        <w:t>Pas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Fail</w:t>
      </w:r>
    </w:p>
    <w:sectPr>
      <w:footerReference w:type="default" r:id="rId2"/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2:53:00Z</dcterms:created>
  <dc:creator>ENGSTROM</dc:creator>
  <dc:description/>
  <cp:keywords/>
  <dc:language>en-US</dc:language>
  <cp:lastModifiedBy>Muhammed Taha Günay</cp:lastModifiedBy>
  <cp:lastPrinted>2015-09-26T21:02:00Z</cp:lastPrinted>
  <dcterms:modified xsi:type="dcterms:W3CDTF">2015-09-26T18:02:00Z</dcterms:modified>
  <cp:revision>2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