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88900</wp:posOffset>
                </wp:positionV>
                <wp:extent cx="9156700" cy="387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6600" cy="38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7pt" to="717.95pt,10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szCs w:val="24"/>
        </w:rPr>
      </w:pPr>
      <w:r>
        <w:rPr>
          <w:rStyle w:val="StrongEmphasis"/>
          <w:szCs w:val="24"/>
        </w:rPr>
        <w:t>GRANT CONTRACTS AWARDED DURING DECEMBER 2014</w:t>
      </w:r>
    </w:p>
    <w:p>
      <w:pPr>
        <w:pStyle w:val="Normal"/>
        <w:rPr>
          <w:rStyle w:val="StrongEmphasis"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9029700" cy="1206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9880" cy="12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710.95pt,11.9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ind w:left="2694" w:right="4" w:hanging="2694"/>
        <w:jc w:val="both"/>
        <w:rPr>
          <w:b/>
          <w:b/>
          <w:sz w:val="22"/>
          <w:szCs w:val="22"/>
        </w:rPr>
      </w:pPr>
      <w:r>
        <w:rPr>
          <w:b/>
        </w:rPr>
        <w:t>FINANCING SOURCE:</w:t>
        <w:tab/>
        <w:t>IPA-2011 (Part-I) Financing Agreement – BL: 22.02.01</w:t>
      </w:r>
    </w:p>
    <w:p>
      <w:pPr>
        <w:pStyle w:val="Normal"/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875</wp:posOffset>
                </wp:positionV>
                <wp:extent cx="9042400" cy="1206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42480" cy="12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25pt" to="711.2pt,2.15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rongEmphasis"/>
          <w:sz w:val="22"/>
          <w:szCs w:val="22"/>
        </w:rPr>
        <w:t>1. Grants awarded under Call for Proposals EuropeAid/136348/ID/ACT/TR (TR2011/0136.03-02) published on 02.10.2014.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2693"/>
        <w:gridCol w:w="1276"/>
        <w:gridCol w:w="1701"/>
        <w:gridCol w:w="3685"/>
        <w:gridCol w:w="993"/>
        <w:gridCol w:w="1275"/>
        <w:gridCol w:w="1276"/>
        <w:gridCol w:w="1701"/>
      </w:tblGrid>
      <w:tr>
        <w:trPr>
          <w:tblHeader w:val="true"/>
          <w:trHeight w:val="735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Contract Number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ciary:</w:t>
              <w:br/>
              <w:t>Nam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ionality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SO code)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try/region where the action takes place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SO code)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titl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locatio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Action duration    (in months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Grant amount (EUR)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Percentage of total eligible action costs</w:t>
              <w:br/>
              <w:t>(%) financed by the EU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02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yla Kılıç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hous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8,94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0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ay Yılmaz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ry Exhibiti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4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06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riye Karakoyu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rtain Workshop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8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07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ynep Tat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getable Seed Plantati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9,9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09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tice Şah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getable Production In Greenhous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10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adet Yalçı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alçın Garments Ateli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5,2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14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en Ödemi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en Hairdresser Shop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89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16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me Ölmez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me Abla Turkish Pancake Hous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4,98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18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ze Gerçekli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n Dowry Hous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5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2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iser Çiftçi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tan Tricotag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82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27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adet Aydoğmu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lıcan Textiles Ateli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80,6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28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evş Başdinç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ra Hairdressing Sal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686,0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29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iha Bo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Şevval Hairdressing Sal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8,31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3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asemin Kur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min Sewing Hous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35,55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3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tice Turğu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color w:val="000000"/>
                <w:sz w:val="22"/>
                <w:szCs w:val="22"/>
              </w:rPr>
              <w:t>Bertan Textiles Ateli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1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36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ylem Düz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ing A Good Thing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723,2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37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ra Arslantosu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ppy Hairdressing Sal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7,7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38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vlüde Tek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vlüde Textiles Ateli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39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ran Gülsev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ran Hairdressing Sal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46,74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50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yten Kur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har Patisseri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34,7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51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yla Erta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yla Pastry Shop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42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5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yşe Kızıldemi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n Waffl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3,91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5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ehan Gündoğdu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 Sewing Hous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3,91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58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evda Tabak Yamaç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ace Sewing Ateli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1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59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bel Kırmızıaltı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az Sewing Hous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6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62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tan İşik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tan Hairdressing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15,66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69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zgül Meyd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New Hope Flourishe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23,9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7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yşe Atsız Turu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Am Overcoming All Handicaps With My Busines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43,56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3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76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ynur Teki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ye Light From The Count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709,8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80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ide Akyürek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osed To Be A Dream But It Came Tru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00,9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81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rcan Yetki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 Unique Goal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25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82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un Yılmaz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color w:val="000000"/>
                <w:sz w:val="22"/>
                <w:szCs w:val="22"/>
              </w:rPr>
              <w:t>Talented Woman's Labou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83,74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8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rcan Katılmı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weat Of My Brow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7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8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ru Koç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nally Displaced Person's Rehabilitated Lif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86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urşen Bak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Living With Textiles Workshop Integrati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40,8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88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ra Aydı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fortable Life With Accompanying The Sick And The Elderly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06,3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91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ihe Koç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color w:val="000000"/>
                <w:sz w:val="22"/>
                <w:szCs w:val="22"/>
              </w:rPr>
              <w:t>Employment With Textile Workshop In Va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59,18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9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cabet Sürücü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 Art My Lif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23,82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97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an Ta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ldcare At Hom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4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098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hayet Meti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men Are Producing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8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02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bahar Gök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bahar Hairdressing Sal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80,12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0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ra Dağdel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 Textil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00,6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07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tice Zirek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ry Making And Presentati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68,95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11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sen Güd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y Making And Sale Projec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27,8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24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rgül Erta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iffeur And Beauty Centr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96,2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2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ra Özdemi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ra's Dreamy Tailor Ateli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3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na Sal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n Is Close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3,01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1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37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yruz Albay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yruz's Fashion Hous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84,5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44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hra Tutğaç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hra Hairdressing Sal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9,8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46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her Borak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ourful Taste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26,04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47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bia Bay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ployment Through Textile Mill In Va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94,3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50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üsna Koç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me Cooking Shop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56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mru İşna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vel To Land Of Flavour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35,5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68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yşe Bur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ilor Ayş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8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7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mmü Gülsüm Manta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enhouse Projec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74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n Fid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yage to Hop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99,6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7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hat Gök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ld Tailoring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10,0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88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ime Öklü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m Heart To Bench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19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94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hide Aydoğmu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w Hop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99,4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9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naz Kerem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Will Stand With My Own Effor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71,2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196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üzeyyen Özşenoğlu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cotage Atelier Projec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0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han Sol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mes Are Happier In Va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3,2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09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han Sarih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cle Textil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59,08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19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yşe Bayh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yşe's Haircutting Sal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19,55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27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hlise Orh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hlise's Plac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99,88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29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ide Demi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portunities For The Tricotage Production Facility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31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Şemlo Kurulu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Şemlo's Vegetable Garde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84,2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32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be Arsl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Connect To The Socio-Economic Life With Ladies' Hairdressing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80,1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7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44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tap Oral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ry Making And Serving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665,35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47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lı Ac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g Woman Is The One Who Produce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54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ülin Yılmaz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 Are Strong Because We Produc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6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gül Orh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inbow Rising From Greenhous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81,38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71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ay Özbahçeci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Example Of Productivity Story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7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ifet Kayh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tion In Textile Brings Economic And Social Inclusio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74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iye Eryaş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broidery Of Dowry Textil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798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275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cbure Dura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ablishing A Sewing Atelier In Mahmudiye Neighbourhood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9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304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rbet Aktı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Will Make New Model Tricot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29,81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322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ülcan Çenberlita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fe Steps With Organic Early Vegetables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84,24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331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ünever Taş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ning Star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5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332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jla Bili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ve Hair Stylist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333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lı Kere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yage To Hope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83,48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2011/0136.03-02/351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üsna Erd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ving Happy With Productive Woman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63,55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Blockquote"/>
        <w:ind w:left="0"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100" w:after="100"/>
        <w:ind w:left="0" w:righ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989" w:footer="5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070" w:leader="none"/>
      </w:tabs>
      <w:spacing w:before="100" w:after="10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070" w:leader="none"/>
      </w:tabs>
      <w:spacing w:before="0" w:after="10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6:00Z</dcterms:created>
  <dc:creator>chattob</dc:creator>
  <dc:description/>
  <cp:keywords/>
  <dc:language>en-US</dc:language>
  <cp:lastModifiedBy>cfcu</cp:lastModifiedBy>
  <cp:lastPrinted>2015-01-13T17:21:00Z</cp:lastPrinted>
  <dcterms:modified xsi:type="dcterms:W3CDTF">2015-01-13T15:21:00Z</dcterms:modified>
  <cp:revision>28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